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mallCaps/>
          <w:sz w:val="22"/>
          <w:szCs w:val="20"/>
        </w:rPr>
      </w:pPr>
      <w:r>
        <w:rPr>
          <w:rFonts w:cs="Verdana" w:ascii="Verdana" w:hAnsi="Verdana"/>
          <w:b/>
          <w:smallCaps/>
          <w:sz w:val="22"/>
          <w:szCs w:val="20"/>
        </w:rPr>
        <w:t>Opis Przedmiotu Zamówieni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ascii="Verdana" w:hAnsi="Verdana" w:eastAsia="Arial Unicode MS" w:cs="Tahoma"/>
          <w:bCs/>
          <w:kern w:val="2"/>
          <w:sz w:val="20"/>
          <w:szCs w:val="20"/>
          <w:u w:val="single"/>
        </w:rPr>
      </w:pPr>
      <w:r>
        <w:rPr>
          <w:rFonts w:eastAsia="Arial Unicode MS" w:cs="Tahoma" w:ascii="Verdana" w:hAnsi="Verdana"/>
          <w:bCs/>
          <w:kern w:val="2"/>
          <w:sz w:val="20"/>
          <w:szCs w:val="20"/>
          <w:u w:val="single"/>
        </w:rPr>
        <w:t>Przedmiot zamówienia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Verdana" w:hAnsi="Verdana" w:eastAsia="Arial Unicode MS" w:cs="Tahom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Unicode MS" w:cs="Tahoma" w:ascii="Verdana" w:hAnsi="Verdana"/>
          <w:b/>
          <w:bCs/>
          <w:i/>
          <w:iCs/>
          <w:kern w:val="2"/>
          <w:sz w:val="20"/>
          <w:szCs w:val="20"/>
        </w:rPr>
        <w:t xml:space="preserve">Sezonowa wymiana opon i kół w samochodach służbowych będących </w:t>
        <w:br/>
        <w:t>w użytkowaniu GDDKiA Oddział w Katowicach Rejon Wysoki Brzeg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Verdana" w:hAnsi="Verdana" w:eastAsia="Arial Unicode MS" w:cs="Tahom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Unicode MS" w:cs="Tahoma" w:ascii="Verdana" w:hAnsi="Verdana"/>
          <w:b/>
          <w:bCs/>
          <w:i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Termin obowiązywania usługi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28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awarta jest na okres: </w:t>
      </w:r>
      <w:r>
        <w:rPr>
          <w:rFonts w:cs="Verdana" w:ascii="Verdana" w:hAnsi="Verdana"/>
          <w:b/>
          <w:sz w:val="20"/>
          <w:szCs w:val="20"/>
        </w:rPr>
        <w:t>12 miesięcy</w:t>
      </w:r>
      <w:r>
        <w:rPr>
          <w:rFonts w:cs="Verdana" w:ascii="Verdana" w:hAnsi="Verdana"/>
          <w:sz w:val="20"/>
          <w:szCs w:val="20"/>
        </w:rPr>
        <w:t xml:space="preserve"> licząc od dnia podpisania umowy, </w:t>
        <w:br/>
        <w:t>z zastrzeżeniem pkt. b).</w:t>
      </w:r>
    </w:p>
    <w:p>
      <w:pPr>
        <w:pStyle w:val="Normal"/>
        <w:numPr>
          <w:ilvl w:val="0"/>
          <w:numId w:val="1"/>
        </w:numPr>
        <w:spacing w:lineRule="auto" w:line="276"/>
        <w:ind w:left="709" w:hanging="28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ulega wcześniejszemu rozwiązaniu w razie wyczerpania łącznej wartości zobowiązania, o której mowa w § 3 ust. 1 Umowy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  <w:u w:val="single"/>
        </w:rPr>
        <w:t>Zamawiający wymaga, aby zakład wymiany opon znajdował się nie dalej niż: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odległości 30 km</w:t>
      </w:r>
      <w:r>
        <w:rPr>
          <w:rFonts w:cs="Verdana" w:ascii="Verdana" w:hAnsi="Verdana"/>
          <w:sz w:val="20"/>
          <w:szCs w:val="20"/>
        </w:rPr>
        <w:t xml:space="preserve"> licząc od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edziby </w:t>
      </w:r>
      <w:r>
        <w:rPr>
          <w:rFonts w:cs="Verdana" w:ascii="Verdana" w:hAnsi="Verdana"/>
          <w:i/>
          <w:iCs/>
          <w:sz w:val="20"/>
          <w:szCs w:val="20"/>
        </w:rPr>
        <w:t>Rejonu Wysoki Brzeg, ul. Drogowców 6, 43-600 Jaworzno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az siedziby podległych Rejonowi obwodów, tj.: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wodu Drogowego w Mikołowie, ul. Grzegorza Fitelberga 1, 43-195 Mikołów,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wodu Utrzymania Autostrady w Zabrzu, ul. Chudowska 1, 41-810 Zabrze.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Zamówienie obejmuje wykonywani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is ogumienia, obejmujący wymianę sezonową opon/kół zimowych na letnie </w:t>
        <w:br/>
        <w:t>i odwrotnie, wraz z wyważaniem komputerowym wszystkich typów i rozmiarów opon oraz kontrolę ich zużyci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montażu nowego ogumienia na felgach konieczne jest wymiana wentyli na now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ar-SA"/>
        </w:rPr>
        <w:t>Zamawiający zastrzega sobie prawo do dokonywania zmian w wykazie pojazdów objętych utrzymaniem (zał. nr 1 do OPZ), użytkowanych w siedzibach Zamawiającego, w szczególności w przypadku nabycia nowego pojazdu, wycofania pojazdu z użytkowania lub zmiany miejsca parkowania pojazdu. Zmiany powyższe nie naruszają postanowień Umowy oraz nie stanowią zmian Umowy wymagających sporządzenia aneksu. W przypadku dokonania zmian, o których mowa w zdaniu pierwszym, Zamawiający przekaże Wykonawcy na piśmie zaktualizowany wykaz pojazdów dla siedzib, których te zmiany dotyczą.</w:t>
      </w:r>
    </w:p>
    <w:p>
      <w:pPr>
        <w:pStyle w:val="Normal"/>
        <w:spacing w:lineRule="auto" w:line="276"/>
        <w:ind w:lef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Wymagania Zamawiającego</w:t>
      </w:r>
    </w:p>
    <w:p>
      <w:pPr>
        <w:pStyle w:val="Akapitzlist"/>
        <w:numPr>
          <w:ilvl w:val="1"/>
          <w:numId w:val="7"/>
        </w:numPr>
        <w:spacing w:lineRule="atLeast" w:line="28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, w celu zlecenia wykonania usługi dla pojazdów, ustali z Wykonawcą harmonogram wymian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, aby Wykonawca dysponował warsztatem wyposażonym minimum w stanowisko do diagnostyki i wymiany ogum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inien w ciągu </w:t>
      </w:r>
      <w:r>
        <w:rPr>
          <w:rFonts w:cs="Verdana" w:ascii="Verdana" w:hAnsi="Verdana"/>
          <w:b/>
          <w:sz w:val="20"/>
          <w:szCs w:val="20"/>
        </w:rPr>
        <w:t xml:space="preserve">dwóch dni roboczych </w:t>
      </w:r>
      <w:r>
        <w:rPr>
          <w:rFonts w:cs="Verdana" w:ascii="Verdana" w:hAnsi="Verdana"/>
          <w:sz w:val="20"/>
          <w:szCs w:val="20"/>
        </w:rPr>
        <w:t>(przez który rozumie się dni od poniedziałku do piątku, od chwili zgłoszenia, przyjąć pojazd w celu wykonania usługi i potwierdzić jego odbiór, z uwzględnieniem następujących założeń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wymiany sezonowej opon/kół </w:t>
      </w:r>
      <w:r>
        <w:rPr>
          <w:rFonts w:cs="Verdana" w:ascii="Verdana" w:hAnsi="Verdana"/>
          <w:b/>
          <w:bCs/>
          <w:sz w:val="20"/>
          <w:szCs w:val="20"/>
        </w:rPr>
        <w:t>w ciągu 2 godzin</w:t>
      </w:r>
      <w:r>
        <w:rPr>
          <w:rFonts w:cs="Verdana" w:ascii="Verdana" w:hAnsi="Verdana"/>
          <w:sz w:val="20"/>
          <w:szCs w:val="20"/>
        </w:rPr>
        <w:t xml:space="preserve"> od momentu przekazania pojazdu wraz z oponami/ koł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posiadać ubezpieczenie przez cały okres realizacji umowy, od odpowiedzialności cywilnej w zakresie prowadzonej działalności, w tym działalności zgodnej z przedmiotem zamówienia. Umowy ubezpieczenia nie mogą zawierać klauzuli wykluczającej wypłatę odszkodowania za zobowiązania wobec Skarbu Państwa. Z momentem przyjęcia samochodu do warsztatu na Wykonawcę przechodzi ryzyko uszkodzenia lub utraty pojazdu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Zakres obowiązków ZAMAWIAJĄCEGO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nie oraz odebranie pojazdu w wyznaczonym termini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owa zapłata wynagrodzenia za wykonane i odebrane Usługi;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Zakres obowiązków WYKONAWC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enie przyjęcia pojazdu do warsztatu na druku - „Protokół wykonania usługi sezonowej wymiany ogumienia” (zał. nr 1 do OPZ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lub bezpośrednie nadzorowanie usługi przez osoby posiadające udokumentowane kwalifikacje i uprawnienia do ich wykonywania z dołożeniem maksymalnej starannośc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e Zamawiającego o problemach lub okolicznościach mogących wpłynąć na jakość lub termin wykonania przedmiotu Umowy lub jakichkolwiek innych, mających istotne znaczenie dla realizacji przedmiotu Umow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enia Zamawiającemu gwarancji na zastosowane nowe materiały eksploatacyjne – zgodnie z gwarancją przewidzianą przez ich producent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iesienia wszelkich kosztów związanych z udzieloną przez Wykonawcę gwarancją na wykonywany przedmiot zamówieni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wne wykonanie usługi na własny koszt w terminie wskazanym przez Zamawiającego w przypadku powiadomienia przez Zamawiającego o nienależytym wykonaniu usługi. Z tytułu nienależytego wykonania usługi, Wykonawcy nie przysługuje wynagrodzeni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onanie na swój koszt wymiany materiałów na wolne od wad, w terminie 3 dni roboczych od daty powiadomienia Wykonawcy przez Zamawiającego </w:t>
        <w:br/>
        <w:t>o stwierdzeniu użycia przez Wykonawcę materiału wadliwego. Jeżeli Wykonawca nie usunie wad, w terminie, o którym mowa wyżej, to Zamawiający może zlecić ich usunięcie, stronie trzeciej na koszt i ryzyko Wykonawc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wykonywać przedmiot zamówienia z należytą starannością przy przestrzeganiu obowiązujących przepisów bezpieczeństwa </w:t>
        <w:br/>
        <w:t>i higieny pracy oraz przepisów przeciwpożarowych oraz zaleceń producenta pojazdów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obciąży Zamawiającego wyższą kwotą za wykonaną usługę niż przedstawiona przez Wykonawcę w ofercie, niezależnie od obowiązujących stawek w serwisach nienależnych lub autoryzowanych, którym Wykonawca zlecał usługę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odpłatne usuwanie wszelkich zabrudzeń/zanieczyszczeń spowodowanych wykonywanymi pracami pojazdu;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Warunki płatności</w:t>
      </w:r>
    </w:p>
    <w:p>
      <w:pPr>
        <w:pStyle w:val="Akapitzlist"/>
        <w:numPr>
          <w:ilvl w:val="1"/>
          <w:numId w:val="7"/>
        </w:numPr>
        <w:spacing w:lineRule="auto" w:line="276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łatność za wykonane usługi nastąpi po wykonaniu całości zamówienia (tj. we wszystkich zgłoszonych do wymiany opon lub kół pojazdach stanowiących przedmiot zamówienia) w terminie do 30 dni od dostarczenia prawidłowo wystawionej faktury VAT.</w:t>
      </w:r>
    </w:p>
    <w:p>
      <w:pPr>
        <w:pStyle w:val="Akapitzlist"/>
        <w:numPr>
          <w:ilvl w:val="1"/>
          <w:numId w:val="7"/>
        </w:numPr>
        <w:spacing w:lineRule="auto" w:line="276" w:before="12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dstawą wystawienia faktury będą obustronnie podpisane protokoły (wg załącznika nr 1A) potwierdzające wykonanie wszystkich zleconych usług będących przedmiotem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  <w:t>Załącznik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Protokół wykonania usługi sezonowej wymiany ogumienia – wzó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200"/>
        <w:ind w:left="426" w:hanging="36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Wykaz samochodów</w:t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Przygotował: Justyna Tomsia</w:t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Zatwierdził: Roman Długajczy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63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Verdana" w:hAnsi="Verdana" w:cs="Verdana"/>
        <w:b/>
        <w:b/>
        <w:sz w:val="20"/>
        <w:szCs w:val="20"/>
        <w:u w:val="single"/>
      </w:rPr>
    </w:pPr>
    <w:r>
      <w:rPr>
        <w:rFonts w:cs="Verdana" w:ascii="Verdana" w:hAnsi="Verdana"/>
        <w:b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lang w:val="pl-PL" w:eastAsia="en-US"/>
      </w:rPr>
    </w:pPr>
    <w:r>
      <w:rPr>
        <w:rFonts w:cs="Verdana" w:ascii="Verdana" w:hAnsi="Verdana"/>
        <w:sz w:val="20"/>
        <w:lang w:val="pl-PL" w:eastAsia="en-US"/>
      </w:rPr>
      <w:t xml:space="preserve">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1">
      <w:start w:val="6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262626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45:00Z</dcterms:created>
  <dc:creator>Szary Gabriela</dc:creator>
  <dc:description/>
  <cp:keywords/>
  <dc:language>en-US</dc:language>
  <cp:lastModifiedBy>Szymura Natalia</cp:lastModifiedBy>
  <cp:lastPrinted>2016-11-24T08:47:00Z</cp:lastPrinted>
  <dcterms:modified xsi:type="dcterms:W3CDTF">2025-10-30T09:45:00Z</dcterms:modified>
  <cp:revision>2</cp:revision>
  <dc:subject/>
  <dc:title>OPIS PRZEDMIOTU ZAMÓWIENIA</dc:title>
</cp:coreProperties>
</file>